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7319721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3812317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5795682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84238544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19485768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6813328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83278564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5873622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09483526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1612871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7960062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65248423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53214184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3764286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